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Утверждаю» __________</w:t>
      </w:r>
    </w:p>
    <w:p>
      <w:pPr>
        <w:pStyle w:val="Normal"/>
        <w:jc w:val="right"/>
        <w:rPr/>
      </w:pPr>
      <w:r>
        <w:rPr/>
        <w:t>Директор МБОУ СОШ №3 г.Мамадыш</w:t>
      </w:r>
    </w:p>
    <w:p>
      <w:pPr>
        <w:pStyle w:val="Normal"/>
        <w:jc w:val="right"/>
        <w:rPr/>
      </w:pPr>
      <w:r>
        <w:rPr/>
        <w:t xml:space="preserve"> </w:t>
      </w:r>
      <w:r>
        <w:rPr/>
        <w:t>Ф.С.Мухаметзянов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лан мероприятий по обеспечению безопасности личного состава и антитеррору в МБОУ «СОШ №3 г.Мамадыш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7-201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4" w:type="dxa"/>
        <w:jc w:val="left"/>
        <w:tblInd w:w="-1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103"/>
        <w:gridCol w:w="1985"/>
        <w:gridCol w:w="2367"/>
      </w:tblGrid>
      <w:tr>
        <w:trPr>
          <w:trHeight w:val="14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</w:tc>
      </w:tr>
      <w:tr>
        <w:trPr>
          <w:trHeight w:val="14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колы</w:t>
            </w:r>
          </w:p>
        </w:tc>
      </w:tr>
      <w:tr>
        <w:trPr>
          <w:trHeight w:val="14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2"/>
                <w:sz w:val="24"/>
                <w:szCs w:val="24"/>
              </w:rPr>
              <w:t>Проведение практических тренировок по отработке действий обслуживающего персонала в случае пож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 xml:space="preserve">Ежемесячно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Мухаметзянов Ф.С</w:t>
            </w:r>
          </w:p>
        </w:tc>
      </w:tr>
      <w:tr>
        <w:trPr>
          <w:trHeight w:val="14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2"/>
                <w:sz w:val="24"/>
                <w:szCs w:val="24"/>
              </w:rPr>
              <w:t>Работа по обеспечению образовательных учреждений наглядными и учебными пособиями на противопожарную темат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Мухаметзянов Ф.С</w:t>
            </w:r>
          </w:p>
        </w:tc>
      </w:tr>
      <w:tr>
        <w:trPr>
          <w:trHeight w:val="14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ind w:left="-109" w:hanging="0"/>
              <w:rPr/>
            </w:pPr>
            <w:r>
              <w:rPr>
                <w:rStyle w:val="FontStyle32"/>
                <w:sz w:val="24"/>
                <w:szCs w:val="24"/>
              </w:rPr>
              <w:t>Работа по приведению электрооборудования и систем противопожарного водоснабжения в соответствие с требованиями пожарной безопасности, обеспечению беспрепятственного движения людей по эвакуационным путям, обеспечению объектов первичными средствами пожаротушения и обслуживающего персонала средствами индивидуальной защиты органов дых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Мухаметзянов Ф.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.дир-ра по АХЧ Мутигуллина Г.И</w:t>
            </w:r>
          </w:p>
        </w:tc>
      </w:tr>
      <w:tr>
        <w:trPr>
          <w:trHeight w:val="14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дней открытых дверей  с сотрудниками ГПН, МЧС, ОВД для учащихся О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Мухаметзянов Ф.С</w:t>
            </w:r>
          </w:p>
          <w:p>
            <w:pPr>
              <w:pStyle w:val="Normal"/>
              <w:jc w:val="center"/>
              <w:rPr/>
            </w:pPr>
            <w:r>
              <w:rPr/>
              <w:t>ЗДВР Ахметова Р.И..</w:t>
            </w:r>
          </w:p>
        </w:tc>
      </w:tr>
      <w:tr>
        <w:trPr>
          <w:trHeight w:val="14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изация работы родительской общественности в тесном взаимодействии с руководством образовательного учреждения и ученическими советами по совершенствованию методов воспитания, культуры безопасного поведения, в приобретении детьми знаний и навыков по вопросам личной и коллективной безопас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ВР,</w:t>
            </w:r>
          </w:p>
          <w:p>
            <w:pPr>
              <w:pStyle w:val="Normal"/>
              <w:jc w:val="center"/>
              <w:rPr/>
            </w:pPr>
            <w:r>
              <w:rPr/>
              <w:t>Классные руководители 1-11 кл</w:t>
            </w:r>
          </w:p>
        </w:tc>
      </w:tr>
      <w:tr>
        <w:trPr>
          <w:trHeight w:val="14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видеонаблюдения, кнопок экстренного  вызова полиции на объектах общеобразовательных и дошкольных 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ечение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Мухаметзянов Ф.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неплановых эвакуационных мероприятий в образовательной организ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 в четвер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Мухаметзянов Ф.С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 организаторы ОБЖ Шарипов И.Г.</w:t>
            </w:r>
          </w:p>
        </w:tc>
      </w:tr>
      <w:tr>
        <w:trPr>
          <w:trHeight w:val="14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овместных проверок  подвалов, чердаков, технических и подсобных помещений и состояния образовательных организаций по подготовке их к новому учебному год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Мухаметзянов Ф.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.дир-ра по АХЧ Мутигуллина Г.И</w:t>
            </w:r>
          </w:p>
        </w:tc>
      </w:tr>
      <w:tr>
        <w:trPr>
          <w:trHeight w:val="107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местных проверок противопожарного состояния образовательных организаций по подготовке их к новому учебному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Мухаметзянов Ф.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.дир-ра по АХЧ Мутигуллина Г.И</w:t>
            </w:r>
          </w:p>
        </w:tc>
      </w:tr>
      <w:tr>
        <w:trPr>
          <w:trHeight w:val="14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я с руководителями образовательных организаций по теме: «Проблемы обеспечения  антитеррористической безопасности в образовательной организации», профилактики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Мухаметзянов Ф.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.дир-ра по АХЧ Мутигуллина Г.И</w:t>
            </w:r>
          </w:p>
        </w:tc>
      </w:tr>
      <w:tr>
        <w:trPr>
          <w:trHeight w:val="14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дневные учебно–методические сборы преподавателей-организаторов ОБ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У совместно с ГПН, военкомат</w:t>
            </w:r>
          </w:p>
        </w:tc>
      </w:tr>
      <w:tr>
        <w:trPr>
          <w:trHeight w:val="14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2"/>
                <w:sz w:val="24"/>
                <w:szCs w:val="24"/>
              </w:rPr>
              <w:t>Проведение с преподавательским и обслуживающим персоналом дополнительных инструктажей о соблюдении требований пожарной безопасности, действий в случае возникновения пожара, а также проведение дополнительных занятий о правилах работы с системами пожарной автоматики с персоналом, закрепленным за данными систем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Мухаметзянов Ф.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.дир-ра по АХЧ Мутигуллина Г.И</w:t>
            </w:r>
          </w:p>
        </w:tc>
      </w:tr>
      <w:tr>
        <w:trPr>
          <w:trHeight w:val="14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заседания по вопросам профилактики терроризма и экстремиз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и- организаторы ОБЖ Шарипов И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занятий в образовательных организациях по профилактике заведомо ложных сообщений об актах террориз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- 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Мухаметзянов Ф.С.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 организаторы ОБЖ Шарипов И.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4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сячника безопасности в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августа – 9 сентябр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ВР Ахметова Р.И.</w:t>
            </w:r>
          </w:p>
        </w:tc>
      </w:tr>
      <w:tr>
        <w:trPr>
          <w:trHeight w:val="14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классов ОБЖ наглядными материалами в области уровня безопасности и антитеррористической защищ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– 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 организаторы ОБЖ Шарипов И.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документации по антитеррору и ГО. Изучение и анализ деятельности ответственных по ГО и ЧС с целью оказания методической помощи по работе с документацией по ГО и ЧС образовательных организаций 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Мухаметзянов Ф.С.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 организаторы ОБЖ Шарипов И.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направление отчетов и информации в ОО Мамадыш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 организаторы ОБЖ Шарипов И.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4:00Z</dcterms:created>
  <dc:creator>user2</dc:creator>
  <dc:description/>
  <cp:keywords/>
  <dc:language>en-US</dc:language>
  <cp:lastModifiedBy>Роза</cp:lastModifiedBy>
  <cp:lastPrinted>2016-08-29T10:02:00Z</cp:lastPrinted>
  <dcterms:modified xsi:type="dcterms:W3CDTF">2017-10-20T10:26:00Z</dcterms:modified>
  <cp:revision>20</cp:revision>
  <dc:subject/>
  <dc:title/>
</cp:coreProperties>
</file>